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87984120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837832671"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467721670"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740396629"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95587991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90413935"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137210879"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71466072"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45236984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610655899"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511961546"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107850066"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47873441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06831101"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623589909"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34858088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16844351"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80972193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97169305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73182978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655610818"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38352661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23728239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978685923"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77091314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9173113"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319843923"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551965629"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745977336"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257821460"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763400592"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79526050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51799109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383505810"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111765681"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63799105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10250389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566616471"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1925487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084662933"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4063489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52719910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94633514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127801857"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51243795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302162716"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